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spacing w:val="-6"/>
          <w:sz w:val="20"/>
          <w:lang w:val="en-US" w:eastAsia="en-US"/>
        </w:rPr>
        <w:t>2.</w:t>
      </w:r>
      <w:r>
        <w:rPr>
          <w:rFonts w:eastAsia="MS Mincho;ＭＳ 明朝"/>
          <w:b/>
          <w:bCs/>
          <w:i/>
          <w:spacing w:val="-6"/>
          <w:sz w:val="20"/>
          <w:lang w:val="en-US" w:eastAsia="en-US"/>
        </w:rPr>
        <w:t>64</w:t>
      </w:r>
      <w:r>
        <w:rPr>
          <w:rFonts w:eastAsia="MS Mincho;ＭＳ 明朝"/>
          <w:b/>
          <w:bCs/>
          <w:i/>
          <w:spacing w:val="-6"/>
          <w:sz w:val="20"/>
          <w:lang w:val="en-US" w:eastAsia="en-US"/>
        </w:rPr>
        <w:t xml:space="preserve">. Обсяг реалізованої продукції (товарів, послуг) підприємств </w:t>
        <w:br/>
      </w:r>
      <w:r>
        <w:rPr>
          <w:rFonts w:eastAsia="MS Mincho;ＭＳ 明朝"/>
          <w:b/>
          <w:i/>
          <w:spacing w:val="-6"/>
          <w:sz w:val="20"/>
          <w:lang w:val="en-US" w:eastAsia="en-US"/>
        </w:rPr>
        <w:t xml:space="preserve">за </w:t>
      </w:r>
      <w:r>
        <w:rPr>
          <w:rFonts w:eastAsia="MS Mincho;ＭＳ 明朝"/>
          <w:b/>
          <w:i/>
          <w:sz w:val="20"/>
        </w:rPr>
        <w:t xml:space="preserve">видом </w:t>
      </w:r>
      <w:r>
        <w:rPr>
          <w:rFonts w:eastAsia="MS Mincho;ＭＳ 明朝"/>
          <w:b/>
          <w:i/>
          <w:spacing w:val="-6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i/>
          <w:sz w:val="20"/>
        </w:rPr>
        <w:t>"Будівництво"</w:t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GB"/>
        </w:rPr>
        <w:t>by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type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"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748"/>
        <w:gridCol w:w="850"/>
        <w:gridCol w:w="1136"/>
        <w:gridCol w:w="1135"/>
        <w:gridCol w:w="1136"/>
        <w:gridCol w:w="1134"/>
      </w:tblGrid>
      <w:tr>
        <w:trPr/>
        <w:tc>
          <w:tcPr>
            <w:tcW w:w="3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5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25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509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4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4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79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9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5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5046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473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428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334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6970</w:t>
            </w:r>
            <w:r>
              <w:rPr>
                <w:b/>
                <w:color w:val="000000"/>
                <w:sz w:val="16"/>
                <w:szCs w:val="16"/>
              </w:rPr>
              <w:t>5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64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будівел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5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7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39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  <w:lang w:val="en-US"/>
              </w:rPr>
              <w:t>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1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,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18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9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6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  <w:lang w:val="en-US"/>
              </w:rPr>
              <w:t>1337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4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34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50" w:after="0"/>
              <w:ind w:left="284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/>
        <w:tc>
          <w:tcPr>
            <w:tcW w:w="34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5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8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77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0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7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14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5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5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спору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6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9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5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94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9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63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8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б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8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8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б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  <w:lang w:val="en-US"/>
              </w:rPr>
              <w:t>923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8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с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46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68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8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4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5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знесення та підготовчі роботи </w:t>
              <w:br/>
              <w:t>на будівельному майданчи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4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5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5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4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87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р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exact" w:line="136" w:before="5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і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6"/>
                <w:szCs w:val="16"/>
              </w:rPr>
              <w:t>408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8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>2.65. Витрати на виробництво продукції (товарів, послуг) підприємств</w:t>
        <w:br/>
      </w:r>
      <w:r>
        <w:rPr>
          <w:b/>
          <w:bCs/>
          <w:i/>
          <w:sz w:val="20"/>
          <w:lang w:val="en-US" w:eastAsia="en-US"/>
        </w:rPr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Будівництво"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 ''Construction''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івниц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F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8714,7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97963,8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2,5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243,4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94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170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9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94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57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7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48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9914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9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268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984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9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4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70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9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937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8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341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22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357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39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435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3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3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8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96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3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44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34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4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32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будівництво житлових </w:t>
              <w:br/>
              <w:t>і нежитлових будівел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4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247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20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340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4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696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37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623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54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702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3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47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8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08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5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94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48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61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97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34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будівництво доріг </w:t>
              <w:br/>
              <w:t>і залізниц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19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27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6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2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46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6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83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7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8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26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3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64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02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25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5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50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7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54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4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63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8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12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9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5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8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48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6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25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0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21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7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95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32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14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4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8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3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2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7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9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21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0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15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0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7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4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71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оботи із завершення будівництв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3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5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9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7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спеціалізовані будівельні робо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38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3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46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9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8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4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5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92"/>
        <w:gridCol w:w="553"/>
        <w:gridCol w:w="1012"/>
        <w:gridCol w:w="1012"/>
        <w:gridCol w:w="1012"/>
        <w:gridCol w:w="1013"/>
        <w:gridCol w:w="1012"/>
        <w:gridCol w:w="1009"/>
      </w:tblGrid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65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60" w:before="20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F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321,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310,3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67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9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08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409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9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6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00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16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4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2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42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60" w:before="20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35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3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3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20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9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43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6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9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2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48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2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7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0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4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5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4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1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будівництво житлових </w:t>
              <w:br/>
              <w:t>і нежитлових будівел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95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9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5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5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8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07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4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13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7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7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06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3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0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0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7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7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1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0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8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1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9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дівництво доріг </w:t>
              <w:br/>
              <w:t>і залізниц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8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6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0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0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2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4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5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8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1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1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6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4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9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6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5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3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3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8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2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9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9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9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8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3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0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0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9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5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7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7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6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0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роботи із завершення будівництв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спеціалізовані будівельні робот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8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6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3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</w:tbl>
    <w:p>
      <w:pPr>
        <w:pStyle w:val="Normal"/>
        <w:spacing w:lineRule="exact" w:line="20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3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3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sz w:val="13"/>
        <w:szCs w:val="13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Style w:val="PageNumber"/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2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49:00Z</dcterms:created>
  <dc:creator>O.Kritskiy</dc:creator>
  <dc:description/>
  <cp:keywords/>
  <dc:language>en-US</dc:language>
  <cp:lastModifiedBy>Y.Radionova</cp:lastModifiedBy>
  <cp:lastPrinted>2017-06-13T17:22:00Z</cp:lastPrinted>
  <dcterms:modified xsi:type="dcterms:W3CDTF">2017-11-09T12:20:00Z</dcterms:modified>
  <cp:revision>5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